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"/>
        <w:spacing w:lineRule="auto" w:line="276" w:before="360" w:after="240"/>
        <w:rPr>
          <w:rFonts w:ascii="Arial" w:hAnsi="Arial" w:eastAsia="Batang;바탕" w:cs="Arial"/>
          <w:bCs w:val="false"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 w:val="false"/>
          <w:kern w:val="0"/>
          <w:sz w:val="24"/>
          <w:szCs w:val="24"/>
          <w:lang w:val="cs-CZ" w:eastAsia="cs-CZ"/>
        </w:rPr>
        <w:t>k návrhu výdajů státního rozpočtu České republiky na výzkum, experimentální vývoj a inovace na rok 2020 se střednědobým výhledem na léta 2021 a 2022 a dlouhodobým výhledem do roku 2026</w:t>
      </w:r>
    </w:p>
    <w:p>
      <w:pPr>
        <w:pStyle w:val="Normal"/>
        <w:spacing w:lineRule="auto" w:line="276"/>
        <w:rPr>
          <w:rFonts w:ascii="Arial" w:hAnsi="Arial" w:eastAsia="Batang;바탕" w:cs="Arial"/>
          <w:bCs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/>
          <w:kern w:val="0"/>
          <w:sz w:val="24"/>
          <w:szCs w:val="24"/>
          <w:lang w:val="cs-CZ" w:eastAsia="cs-CZ"/>
        </w:rPr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MS Gothic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VVI“) předkládá vládě podle § 35 odst. 2 písm. </w:t>
        <w:br/>
        <w:t xml:space="preserve">k) a l) zákona č. 130/2002 Sb., o podpoře výzkumu, experimentálního vývoje a inovací z veřejných prostředků a o změně některých souvisejících zákonů, ve znění pozdějších předpisů (dále jen Zákon), „Návrh výdajů státního rozpočtu České republiky na výzkum, experimentální vývoj a inovace na rok 2020 se střednědobým výhledem na léta 2021 a 2022 </w:t>
        <w:br/>
        <w:t xml:space="preserve">a dlouhodobým výhledem do roku 2026“, který ve finální podobě schválila na svém </w:t>
        <w:br/>
        <w:t xml:space="preserve">345. zasedání dne 26. dubna 2019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VVI ve svém návrhu podle § 5a odst. 2 Zákona vycházela ze střednědobého výhledu (SDV) schváleného usnesením vlády ze dne 19. září 2018 č. 588 (UV č. 588/2018). S ohledem na harmonogram přípravy návrhu zákona o státním rozpočtu na rok 2020 nejsou k dispozici údaje o konečné výši návrhu rozpočtu Evropských strukturálních a investičních fondů (dále jen ESIF; programy OP VVV a OP PIK). Konečná výše předfinancování bude k dispozici až v průběhu července 2019. K tomuto termínu bude stanovena konečná výše spolufinancování fondů ESIF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z dokumentu Národní politika výzkumu, vývoje a inovací na léta </w:t>
        <w:br/>
        <w:t>2016-2020 (NP VaVaI), který byl schválen usnesením vlády ze dne 17. února 2016 č. 135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vě bude také návrh rozpočtu zohledňovat cíle Inovační strategie České republiky 2019-2030 (Inovační strategie), kterou vláda schválila svým usnesením ze dne 4. 2. 2019 č. 104. Inovační strategie reaguje na záměr vlády podpořit českou vědu, výzkum a inovace tak, aby se Česká republika v průběhu příštích 12 let zařadila mezi inovační lídry Evropy. Jedním z cílů Inovační strategie je: „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“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ložený rozpočet je součástí snah o stabilizaci a vytvoření podmínek pro rozvoj systému VaVaI. Na základě dosavadních jednání s poskytovateli k rozpočtu jsou k dispozici výhledy </w:t>
        <w:br/>
        <w:t>až do roku 2026. Rozpočet na rok 2020 s výhledem do roku 2022 je koncipován jako součást přípravy na období po roce 2020, kdy vzniká riziko poklesu podílu výdajů na VaVaI financovaných z veřejných zdrojů způsobeného útlumem zdrojů EU. S ohledem na usnesení vlády ze dne 21. prosince 2015 č. 1067 je součástí návrhu rozpočtu i výhled do roku 2026, který je koncipován jako agregovaný bez rozdělení na jednotlivé kapitoly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návaznosti na Metodiku M2017+ (schválenou usnesením vlády ze dne 8. 2. 2017 č. 107) je součástí návrhu rozpočtu i přehled výdajů na dlouhodobý koncepční rozvoj výzkumných organizací (RVO) dle jednotlivých poskytovatelů a jednotlivých výzkumných organizací s uvedením fixace výdajů provedené dle rozpočtu roku 2018, kdy základna byla stanovena </w:t>
        <w:br/>
        <w:t xml:space="preserve">na podmínky roku 2018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vod NPU I dle usnesení vlády č. 1067/2015 byl dokončen a vyúčtován, prostředky převedené do jednotlivých kapitol byly promítnuty do rozpočtových výhledů jako trvalá změna. Zbývá ukončit převod NPU II ve výši 692,68 mil. Kč v roce 2021. Prostředky na tento převod nejsou zahrnuty ve střednědobém výhledu na roky 2021 a 2022. V součinnosti s ministryní financí, ministrem průmyslu a obchodu, ministrem školství, mládeže a tělovýchovy, ministrem zdravotnictví a předsedkyní Akademie věd ČR (AV ČR) bude financování NPU II řešeno na základě předchozího vyhodnocení potencionálu socio-ekonomických přínosů výzkumných center financovaných z Národního programu udržitelnosti II (NPU II) při přípravě návrhu rozpočtu na rok 2021. Prostředky na NPU II dle UV č. 1067/2015 budou alokovány do výdajů na RVO příslušných rezortů, které provozují VaVpI centra financovaná z NPU II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eastAsia="MS Mincho;MS Gothic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MS Gothic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V rámci jednání pracovní skupiny složené ze zástupců poskytovatelů v průběhu roku 2018 a na počátku roku 2019 byly učiněny tyto kro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y revize (tj. specifikace) výdajů státního rozpočtu (SR) VaVaI podle jednotlivých položek/aktivit v letech 2018 – 2021 podle zákonů o státním rozpočtu ČR na léta 2018 a 2019 a platného SDV na roky 2020 a 202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ůvodněny objemy nároků z nespotřebovaných výdajů (NNV) jednotlivými poskytovateli včetně předpokladů jejich zapojení v letech 2019 a 2020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2) RVVI - 340. zasedání 30. 11. 2018, bod A2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yly schváleny „Pokyny RVVI k přípravě SR VaVaI“ - rozpočtově kladen důraz na platný SDV a na využití NNV, schválen harmonogram přípravy SR VaVa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 schválen a poskytovatelům rozeslán výchozí návrh výdajů SR VaVaI 2020 – 2022 s žádostí o předložení návrhů poskytovatelů (vč. „nadpožadavků“ s odůvodněním) </w:t>
        <w:br/>
        <w:t xml:space="preserve">do 21. ledna 2019. Tento návrh respektoval celková směrná čísla výdajů na VaVaI </w:t>
        <w:br/>
        <w:t xml:space="preserve">ve střednědobém výhledu schváleném v příslušných ukazatelích usnesením vlády </w:t>
        <w:br/>
        <w:t xml:space="preserve">ze dne 19. září 2018 č. 588 (s výjimkou MPSV, které požádalo RVVI o snížení výhledu institucionálních výdajů). V rámci rezortů je postupováno dle § 7 odst. 7 zákona </w:t>
        <w:br/>
        <w:t>č. 130/2002 Sb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43. zasedání 22. 2. 2019, bod A4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y projednány výsledky jednání zástupců RVVI s poskytovat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uloženo místopředsedovi RVV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76" w:before="0" w:after="12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na 344. zasedání RVVI první návrh výdajů SR ČR na VaVaI na rok 2020 se střednědobým výhledem na léta 2021-2022 a dlouhodobým výhledem do roku 2026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344. zasedání 29. 3. 2019, bod A2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„konstatovala, že návrh rozpočtu na rok 2020 je o 1,035 mld. Kč vyšší </w:t>
        <w:br/>
        <w:t>než schválený rozpočet na rok 2019 a výše vládou schváleného střednědobého výhledu na rok 2021 bude zachována“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eno do materiálu zapracovat úpravu návrhu rozpočtu na rok 2020 (zapojení úspor </w:t>
        <w:br/>
        <w:t xml:space="preserve">z předchozích let) tak, že konečný návrh rozpočtu na rok 2020 bude činit </w:t>
        <w:br/>
        <w:t>37 000 000 000 Kč; úpravy budou provedeny v členění na jednotlivé poskytovatele; detailní členění do jednotlivých položek rozpočtu bude provedeno na základě návrhu poskytovatelů v rámci mezirezortního připomínkového řízení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álen konečný návrh výdajů státního rozpočtu ČR na výzkum, experimentální vývoj a inovace na rok 2020 s výhledem na léta 2021 a 2022 a dlouhodobým výhledem </w:t>
        <w:br/>
        <w:t>do roku 2026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Bylo uloženo Odboru RVVI rozeslat kompletní materiál </w:t>
      </w:r>
      <w:r>
        <w:rPr>
          <w:rFonts w:cs="Arial" w:ascii="Arial" w:hAnsi="Arial"/>
          <w:sz w:val="22"/>
          <w:szCs w:val="22"/>
        </w:rPr>
        <w:t xml:space="preserve">„Návrh výdajů státního rozpočtu České republiky na výzkum, experimentální vývoj a inovace na rok 2020 </w:t>
        <w:br/>
        <w:t>se střednědobým výhledem na léta 2021 a 2022 a dlouhodobým výhledem do roku 2026“ ve</w:t>
      </w:r>
      <w:r>
        <w:rPr>
          <w:rFonts w:eastAsia="Batang;바탕" w:cs="Arial" w:ascii="Arial" w:hAnsi="Arial"/>
          <w:sz w:val="22"/>
          <w:szCs w:val="22"/>
        </w:rPr>
        <w:t xml:space="preserve"> smyslu závěrů jednání RVVI do mezirezortního připomínkového řízení, a dále po vypořádání připomínek a jeho schválení RVVI předložit materiál na jednání vlá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 stanoven postup RVVI při přípravě „Návrhu výdajů státního rozpočtu ČR na výzkum, vývoj a inovace na roky 2020-2022 s výhledem do roku 2026“: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120"/>
        <w:ind w:left="1418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>Nadpožadavky poskytovatelů řešit příp. pouze z NNV, s výjimkou systémového řešení institucionálního financování a ERC CZ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Prověřit financování velkých výzkumných infrastruktur a nastavit maximální výši jejich financování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Navýšit RVO na vysoké školy a AV ČR jako trvalou změnu rozpočtu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ozpočtově motivovat změnu v řízení lidských zdrojů ve VaVaI zejména směrem k podpoře mladých vědců.</w:t>
      </w:r>
    </w:p>
    <w:p>
      <w:pPr>
        <w:pStyle w:val="Normlnweb"/>
        <w:autoSpaceDE w:val="false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5) RVVI – 345. zasedání dne 26. 4. 2019, bod A3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VVI konstatovala, že předložený návrh rozpočtu byl projednán se všemi připomínkovými místy bez rozporu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yl schválen předložený „Návrh výdajů státního rozpočtu ČR na výzkum, experimentální vývoj a inovace na rok 2020 s výhledem na léta 2021 a 2022 a dlouhodobým výhledem do roku 2026“ včetně vypořádání mezirezortního připomínkového řízení, po úpravách dle jednání RVVI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ylo </w:t>
      </w:r>
      <w:r>
        <w:rPr>
          <w:rFonts w:cs="Arial" w:ascii="Arial" w:hAnsi="Arial"/>
          <w:sz w:val="22"/>
          <w:szCs w:val="22"/>
        </w:rPr>
        <w:t>uloženo předsednictvu RVVI zahájit jednání s poskytovateli o koncepci navýšení institucionální podpory výzkumných organizací v jejich působnosti v souladu s implementací Inovační strategie České republiky 2019–2030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požádala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ředsedkyni Grantové agentury ČR, aby na 347. zasedání RVVI předložila analytickou zprávu o průběhu realizace skupiny grantů EXPRO a upřesnění finančního zajištění v letech 2019 – 2022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ylo uloženo Odboru RVVI předložit materiál „Návrh výdajů státního rozpočtu ČR na výzkum, experimentální vývoj a inovace na rok 2020 s výhledem na léta 2021 a 2022 a dlouhodobým výhledem do roku 2026“ na jednání vlády.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eastAsia="Batang;바탕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24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III.       Vypořádání připomínkového řízení </w:t>
      </w:r>
    </w:p>
    <w:p>
      <w:pPr>
        <w:pStyle w:val="Zkladntextodsazen2"/>
        <w:spacing w:lineRule="auto" w:line="276" w:before="0" w:after="120"/>
        <w:ind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Materiál byl rozeslán dle Jednacího řádu vlády do meziresortního připomínkového řízení dopisem </w:t>
      </w:r>
      <w:r>
        <w:rPr>
          <w:rFonts w:cs="Arial" w:ascii="Arial" w:hAnsi="Arial"/>
          <w:bCs/>
          <w:szCs w:val="22"/>
        </w:rPr>
        <w:t xml:space="preserve">místopředsedy Rady pro výzkum, vývoj a inovace dne 1. 4. 2019, </w:t>
        <w:br/>
        <w:t>čj. 9332/2019-UVCR</w:t>
      </w:r>
      <w:r>
        <w:rPr>
          <w:rFonts w:cs="Arial" w:ascii="Arial" w:hAnsi="Arial"/>
          <w:szCs w:val="22"/>
        </w:rPr>
        <w:t>, s termínem dodání stanovisek do 8</w:t>
      </w:r>
      <w:r>
        <w:rPr>
          <w:rFonts w:cs="Arial" w:ascii="Arial" w:hAnsi="Arial"/>
          <w:bCs/>
          <w:szCs w:val="22"/>
        </w:rPr>
        <w:t>. 4. 2019</w:t>
      </w:r>
      <w:r>
        <w:rPr>
          <w:rFonts w:cs="Arial" w:ascii="Arial" w:hAnsi="Arial"/>
          <w:szCs w:val="22"/>
        </w:rPr>
        <w:t>. Vyhodnocení tohoto řízení je uvedeno v tabulce, která je přílohou č. IV. materiálu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ezenční vypořádání připomínek se zástupci příslušných rezortů proběhlo dne </w:t>
        <w:br/>
        <w:t>11. 4. 2019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ypořádání připomínek bylo projednáno na 345. zasedání RVVI dne 26. 4. 2019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teriál je na jednání vlády </w:t>
      </w:r>
      <w:r>
        <w:rPr>
          <w:rFonts w:cs="Arial" w:ascii="Arial" w:hAnsi="Arial"/>
          <w:b/>
          <w:szCs w:val="22"/>
        </w:rPr>
        <w:t>předkládán bez rozporu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 w:before="24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 2020 se střednědobým výhledem na léta 2021 a 2022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předkládá návrh výdajů, který zachovává celkovou výši platného střednědobého výhledu pro rok 2021. </w:t>
      </w:r>
      <w:r>
        <w:rPr>
          <w:rFonts w:cs="Arial" w:ascii="Arial" w:hAnsi="Arial"/>
          <w:b/>
          <w:sz w:val="22"/>
          <w:szCs w:val="22"/>
        </w:rPr>
        <w:t xml:space="preserve">Tento návrh však v úhrnu nepokrývá veškeré nadpožadavky poskytovatelů na výdaje na VaVaI zejména u účelové podpory. 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r. 2020</w:t>
      </w:r>
      <w:r>
        <w:rPr>
          <w:rFonts w:cs="Arial" w:ascii="Arial" w:hAnsi="Arial"/>
          <w:sz w:val="22"/>
          <w:szCs w:val="22"/>
        </w:rPr>
        <w:t xml:space="preserve"> ve výši</w:t>
      </w:r>
      <w:r>
        <w:rPr>
          <w:rFonts w:cs="Arial" w:ascii="Arial" w:hAnsi="Arial"/>
          <w:b/>
          <w:sz w:val="22"/>
          <w:szCs w:val="22"/>
        </w:rPr>
        <w:t xml:space="preserve"> 36 968 122,5 tis. Kč,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1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7 468 122,5 tis. Kč,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2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8 000 000,0 tis. Kč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ředkládaného návrhu nemohly být zahrnuty všechny nadpožadavky a to hlavně z důvodu výše NNV a vzhledem k možnostem státního rozpočtu.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iž při </w:t>
      </w:r>
      <w:r>
        <w:rPr>
          <w:rFonts w:cs="Arial" w:ascii="Arial" w:hAnsi="Arial"/>
          <w:bCs/>
          <w:sz w:val="22"/>
          <w:szCs w:val="22"/>
        </w:rPr>
        <w:t xml:space="preserve">přípravě návrhu SR VaVaI 2018 – 2020 upozorňovala RVVI při jednáních s poskytovateli na nutnost využití NNV a žádala je o předložení věrohodného plánu na jejich zapojení </w:t>
        <w:br/>
        <w:t xml:space="preserve">do programů a dalších jimi podporovaných výzkumných aktivit. 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oce 2018 byl konečný rozpočet na výzkum a vývoj ve výši 33,87 mld. Kč, a čerpáno bylo 33,39 mld. Kč, což ukazuje, že rozpočet byl v loňském roce nastaven reálně. </w:t>
      </w:r>
      <w:r>
        <w:rPr>
          <w:rFonts w:cs="Arial" w:ascii="Arial" w:hAnsi="Arial"/>
          <w:bCs/>
          <w:sz w:val="22"/>
          <w:szCs w:val="22"/>
        </w:rPr>
        <w:t xml:space="preserve">Většině poskytovatelů se podařilo snížit stav NNV k 1. 1. 2019, s výjimkou GA ČR a TA ČR, což v konečné fázi vedlo ke snížení návrhu rozpočtu obou poskytovatelů oproti schválenému střednědobému výhledu. 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čet na výzkum a vývoj na rok 2019 schválený zákonem o státním rozpočtu ČR ve výši 35,96 mld. Kč představuje navýšení oproti roku 2018 o 2,09 mld. Kč. Vzhledem k tomu, že je očekáváno maximální zapojení NNV u všech poskytovatelů, bude výše NNV postupně snižována. Pokud se tak nestane, bude případný meziroční nárůst NNV opět zohledněn při přípravě rozpočtu na období 2021+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na podnikatelské prostředí </w:t>
        <w:br/>
        <w:t>a na konkurenceschopnost ČR, která bude řešena v rámci implementace Inovační strategie, NP VaVaI a návazně na implementaci RIS 3 (</w:t>
      </w:r>
      <w:r>
        <w:rPr>
          <w:rFonts w:cs="Arial" w:ascii="Arial" w:hAnsi="Arial"/>
          <w:sz w:val="22"/>
          <w:szCs w:val="22"/>
        </w:rPr>
        <w:t xml:space="preserve">Národní výzkumná a inovační strategie </w:t>
        <w:br/>
        <w:t>pro inteligentní specializaci</w:t>
      </w:r>
      <w:r>
        <w:rPr>
          <w:rFonts w:cs="Arial" w:ascii="Arial" w:hAnsi="Arial"/>
          <w:bCs/>
          <w:sz w:val="22"/>
          <w:szCs w:val="22"/>
        </w:rPr>
        <w:t>). Materiál nemá dopad na rovnost žen a mužů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y 2023 - 2026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rozpočtu na roky 2020 - 2026 vycházela ve svém návrhu z následujících dlouhodobých priorit financování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stability institucionální základny (RVO, velké infrastruktury, NPU I a II, centra kompetence) – usnesení vlády ze dne 21. prosince 2015 č. 1066 a 1067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základního výzkumu – mimo jiné s ohledem na zajištění udržitelnosti výzkumných center vybudovaných z OP VaVaI - usnesení vlády ze dne 21. 12. 2015 </w:t>
        <w:br/>
        <w:t>č. 1066 a 1067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P VaVaI (usnesení vlády ze dne 17. 2. 2016 č. 135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, tím dosáhnout jednoho z cílů Inovační strategie (usnesení vlády ze dne 4. 2. 2019 č. 104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ze dne 17. 2. 2016 č. 135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ze dne 17. 2. 2016 č. 135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14 - 2020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Předložený návrh rozpočtu respektuje usnesení vlády ze dne 21. 12. 2015 č. 1067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80" w:top="136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5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0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Radka Bezděkovská</dc:creator>
  <dc:description/>
  <dc:language>en-US</dc:language>
  <cp:lastModifiedBy>Špičková Hana</cp:lastModifiedBy>
  <cp:lastPrinted>2019-05-09T14:04:00Z</cp:lastPrinted>
  <dcterms:modified xsi:type="dcterms:W3CDTF">2019-05-15T08:02:00Z</dcterms:modified>
  <cp:revision>2</cp:revision>
  <dc:subject/>
  <dc:title>"[Klepněte sem a vložte římské číslo dle čísla na obálce</dc:title>
</cp:coreProperties>
</file>